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Miers</w:t>
      </w:r>
    </w:p>
    <w:p>
      <w:pPr>
        <w:pStyle w:val="Normal"/>
        <w:rPr/>
      </w:pPr>
      <w:r>
        <w:rPr/>
        <w:t>Spring 2010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Submitting final work for ENGL 317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All work is due by 4 p.m. on Tuesday, May 18, including your final report and wiki blog post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ou can submit work in one of the following ways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ost on a wiki page and notify me via the discussion board that the copy there is the one you wish to have graded.  I will lock the page and respond that I have received the copy.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end via email as a Word attachment to miers@towson.edu.  I will respond that I have received the work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lace hardcopy in the plastic mailbox outside my office in LI 301F.  Request confirmation that I received the hardcopy via email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 will be available during final exams as follows: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Wednesday, May 12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ab/>
        <w:t>LI 208 – 12:30-2:30 p.m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Thursday, May 13</w:t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LI 208 – 12:30-2:30 p.m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Friday, May 14</w:t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LI 208 – 10-12 a.m.</w:t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Monday, May 17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 </w:t>
      </w:r>
      <w:r>
        <w:rPr>
          <w:rFonts w:cs="Georgia" w:ascii="Georgia" w:hAnsi="Georgia"/>
          <w:b/>
        </w:rPr>
        <w:t>LI 301F – 12:30 -3 p.m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Tuesday, May 18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  </w:t>
      </w:r>
      <w:r>
        <w:rPr>
          <w:rFonts w:cs="Georgia" w:ascii="Georgia" w:hAnsi="Georgia"/>
          <w:b/>
        </w:rPr>
        <w:t>LI 301F – 12 – 4  p.m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If you have questions about any work in progress, contact me via the wiki discussion board for page in question.   Good luck and have a great summ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on" w:hAnsi="Sabon" w:eastAsia="Times New Roman" w:cs="Sabo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5:18:00Z</dcterms:created>
  <dc:creator>Paul Miers</dc:creator>
  <dc:description/>
  <cp:keywords/>
  <dc:language>en-US</dc:language>
  <cp:lastModifiedBy>Paul Miers</cp:lastModifiedBy>
  <dcterms:modified xsi:type="dcterms:W3CDTF">2010-05-10T15:32:00Z</dcterms:modified>
  <cp:revision>1</cp:revision>
  <dc:subject/>
  <dc:title>Prof</dc:title>
</cp:coreProperties>
</file>